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033" w:leader="none"/>
              </w:tabs>
              <w:ind w:left="113" w:right="113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19 Febbraio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 </w:t>
            </w:r>
            <w:r>
              <w:rPr>
                <w:b/>
                <w:color w:val="FF0000"/>
              </w:rPr>
              <w:t>359</w:t>
            </w:r>
            <w:r>
              <w:rPr>
                <w:color w:val="0000FF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Centro Storico di Marcialla </w:t>
            </w:r>
            <w:r>
              <w:rPr/>
              <w:t xml:space="preserve"> ___________________________________________________________ Frazione: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 xml:space="preserve">A.  Brandi, </w:t>
            </w:r>
            <w:r>
              <w:rPr/>
              <w:t>Via</w:t>
            </w:r>
            <w:r>
              <w:rPr>
                <w:b/>
                <w:color w:val="FF0000"/>
              </w:rPr>
              <w:t xml:space="preserve"> Armelindo Mori </w:t>
            </w:r>
            <w:r>
              <w:rPr/>
              <w:t>________________________________________________________ 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 xml:space="preserve">77, 79 porz.  </w:t>
            </w:r>
            <w:r>
              <w:rPr/>
              <w:t>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224  </w:t>
            </w:r>
            <w:r>
              <w:rPr/>
              <w:t>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-1793240</wp:posOffset>
                      </wp:positionV>
                      <wp:extent cx="31991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91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6420" cy="16878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2291" t="4549" r="33973" b="307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6420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9pt;height:138.55pt;mso-wrap-distance-left:9.05pt;mso-wrap-distance-right:9.05pt;mso-wrap-distance-top:0pt;mso-wrap-distance-bottom:0pt;margin-top:-141.2pt;mso-position-vertical-relative:text;margin-left:13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6420" cy="16878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2291" t="4549" r="33973" b="307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6420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44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1740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1740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1740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174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>
                <w:color w:val="FF0000"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 ad arco</w:t>
            </w:r>
            <w:r>
              <w:rPr/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 xml:space="preserve">Marciapiede       </w:t>
            </w:r>
            <w:r>
              <w:rPr>
                <w:b/>
                <w:color w:val="FF0000"/>
              </w:rPr>
              <w:t>Breve scaletta</w:t>
            </w:r>
            <w:r>
              <w:rPr>
                <w:color w:val="FF0000"/>
              </w:rPr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 </w:t>
            </w:r>
            <w:r>
              <w:rPr>
                <w:bCs w:val="false"/>
                <w:color w:val="FF0000"/>
                <w:sz w:val="20"/>
              </w:rPr>
              <w:t>35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1780" cy="44958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780" cy="449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995" cy="440309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995" cy="4403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pt;height:354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995" cy="440309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440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2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29T11:56:00Z</cp:lastPrinted>
  <dcterms:modified xsi:type="dcterms:W3CDTF">2004-04-29T07:13:00Z</dcterms:modified>
  <cp:revision>69</cp:revision>
  <dc:subject/>
  <dc:title>COMUNE DI  </dc:title>
</cp:coreProperties>
</file>